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3445" cy="26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E. Dokladová čá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20.65pt;mso-wrap-distance-left:5.7pt;mso-wrap-distance-right:5.7pt;mso-wrap-distance-top:5.7pt;mso-wrap-distance-bottom:5.7pt;margin-top:353.95pt;mso-position-vertical:center;mso-position-vertical-relative:margin;margin-left:5.8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E. Dokladová čá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margin">
                  <wp:posOffset>71755</wp:posOffset>
                </wp:positionH>
                <wp:positionV relativeFrom="page">
                  <wp:posOffset>8585200</wp:posOffset>
                </wp:positionV>
                <wp:extent cx="5971540" cy="1313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313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d w:fill="auto" w:val="clear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Úprava systému odvodnění dešťových vod v areálu KSÚSV v Kamenici nad Lip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hd w:fill="auto" w:val="clear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Krajská správa a údržba silnic Vysočiny, příspěvková organiz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hd w:fill="auto" w:val="clear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2"/>
                                      <w:szCs w:val="22"/>
                                    </w:rPr>
                                    <w:t>08/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hd w:fill="auto" w:val="clear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Udržovací prá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hd w:fill="auto" w:val="clear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2"/>
                                      <w:szCs w:val="22"/>
                                    </w:rPr>
                                    <w:t>23-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</w:rPr>
                                  </w:pPr>
                                  <w:r>
                                    <w:rPr>
                                      <w:shd w:fill="auto" w:val="clear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/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</w:rPr>
                                    <w:t>Ing. Jaroslav Rybář, Hana Bínová, Petr Paťh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03.45pt;mso-wrap-distance-left:5.7pt;mso-wrap-distance-right:5.7pt;mso-wrap-distance-top:5.7pt;mso-wrap-distance-bottom:5.7pt;margin-top:676pt;mso-position-vertical-relative:page;margin-left: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Úprava systému odvodnění dešťových vod v areálu KSÚSV v Kamenici nad Lip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Krajská správa a údržba silnic Vysočiny, příspěvková organiz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  <w:sz w:val="22"/>
                                <w:szCs w:val="22"/>
                              </w:rPr>
                              <w:t>08/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Udržovací prá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rFonts w:cs="Arial;sans-serif" w:ascii="Arial;sans-serif" w:hAnsi="Arial;sans-serif"/>
                                <w:sz w:val="22"/>
                                <w:szCs w:val="22"/>
                              </w:rPr>
                              <w:t>23-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/>
                            </w:pPr>
                            <w:r>
                              <w:rPr>
                                <w:rFonts w:cs="Arial;sans-serif" w:ascii="Arial;sans-serif" w:hAnsi="Arial;sans-serif"/>
                              </w:rPr>
                              <w:t>Ing. Jaroslav Rybář, Hana Bínová, Petr Paťha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irma"/>
        <w:ind w:left="0" w:right="0" w:hanging="0"/>
        <w:rPr>
          <w:shd w:fill="auto" w:val="clear"/>
        </w:rPr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  <w:r>
        <w:br w:type="page"/>
      </w:r>
    </w:p>
    <w:p>
      <w:pPr>
        <w:pStyle w:val="Nadpisobsahu"/>
        <w:rPr>
          <w:shd w:fill="auto" w:val="clear"/>
        </w:rPr>
      </w:pPr>
      <w:r>
        <w:rPr>
          <w:shd w:fill="auto" w:val="clear"/>
        </w:rPr>
        <w:t>OBSAH DOKLADOVÉ ČÁSTI</w:t>
      </w:r>
    </w:p>
    <w:p>
      <w:pPr>
        <w:pStyle w:val="Heading1"/>
        <w:ind w:left="0" w:right="0" w:hanging="0"/>
        <w:rPr>
          <w:shd w:fill="auto" w:val="clear"/>
        </w:rPr>
      </w:pPr>
      <w:r>
        <w:rPr>
          <w:shd w:fill="auto" w:val="clear"/>
        </w:rPr>
        <w:t>Identifikace pozemků (situační výkres – viz výkresová část)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Identifikace dotčených pozemků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Identifikace sousedních pozemků</w:t>
      </w:r>
    </w:p>
    <w:p>
      <w:pPr>
        <w:pStyle w:val="Heading1"/>
        <w:ind w:left="0" w:right="0" w:hanging="0"/>
        <w:rPr>
          <w:shd w:fill="auto" w:val="clear"/>
        </w:rPr>
      </w:pPr>
      <w:r>
        <w:rPr>
          <w:shd w:fill="auto" w:val="clear"/>
        </w:rPr>
        <w:t>Stanoviska vlastníků veřejné dopravní a technické infrastruktury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ČEPRO a.s., č.j.: 11048/23, ze dne 9.8.202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CETIN a.s., č.j.: 227774/23, ze dne 10.8.202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Spol. České Radiokomunikace, a.s., zn.: UPTS/OS/340332/2023, ze dne 10.8.202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 xml:space="preserve">EG.D, a.s., (elektrická síť), zn.: O7106-26261698, ze dne 9.8.2023 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EG.D, a.s., (plyn), zn.: O7106-26261698, ze dne 9.8.202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Městský úřad Kamenice Nad Lipou, č.j.: KA/3780/2023/IT/Pr, ze dne 16.8.202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Renox P spol. s.r.o., bez č.j., ze dne 9.8.202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T-Mobile Czech Republic a.s., zn.: E41050/23, ze dne 9.8.202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Vodafone Czech Republic a.s., zn.: MW9910229758583507, ze dne 9.8.202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Vodak Humpolec s.r.o., č.ž.: 20230376, ze den 9.8.202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Městský úřad Kamenice nad Lipou, č.j.: KA/3780/2023/IT/Pr, ze dne 16.8.202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Sekce majetková Ministerstva obrany, odbor ochrany územních zájmů a státního odborného dozoru, č.j.: MO 621885/2023-1322, ze dne 23.8.202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Krajské ředitelství policie Kraje Vysočina, Odbor správy majetku, Odd. správy nemovitého majetku, č.j.: KRPJ-972-730/ČJ-2023-1600MN, ze dne 8.9.202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Starnet s.r.o., č.j.: 2023404204, ze dne 25.8.2023</w:t>
      </w:r>
    </w:p>
    <w:p>
      <w:pPr>
        <w:pStyle w:val="Heading1"/>
        <w:ind w:left="0" w:right="0" w:hanging="0"/>
        <w:rPr>
          <w:shd w:fill="auto" w:val="clear"/>
        </w:rPr>
      </w:pPr>
      <w:r>
        <w:rPr>
          <w:shd w:fill="auto" w:val="clear"/>
        </w:rPr>
        <w:t>Závazná stanoviska, stanoviska, rozhodnutí, vyjádření dotčených orgánů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Souhlas majitele pozemku</w:t>
      </w:r>
    </w:p>
    <w:p>
      <w:pPr>
        <w:pStyle w:val="Heading2"/>
        <w:numPr>
          <w:ilvl w:val="0"/>
          <w:numId w:val="0"/>
        </w:numPr>
        <w:ind w:left="0" w:right="0" w:hanging="0"/>
        <w:rPr>
          <w:shd w:fill="auto" w:val="clear"/>
        </w:rPr>
      </w:pPr>
      <w:r>
        <w:rPr>
          <w:shd w:fill="auto" w:val="clear"/>
        </w:rPr>
        <w:t>- Souhlas s opravou stávajícího oplocení umístěného na hranici pozemků 2808/3 a 2806/3; a na hranici pozemků 2808/3 a 2783</w:t>
      </w:r>
    </w:p>
    <w:p>
      <w:pPr>
        <w:pStyle w:val="Heading2"/>
        <w:numPr>
          <w:ilvl w:val="0"/>
          <w:numId w:val="0"/>
        </w:numPr>
        <w:ind w:left="0" w:right="0" w:hanging="0"/>
        <w:rPr>
          <w:shd w:fill="auto" w:val="clear"/>
        </w:rPr>
      </w:pPr>
      <w:r>
        <w:rPr>
          <w:shd w:fill="auto" w:val="clear"/>
        </w:rPr>
        <w:t>- Souhlas s opravou dešťové kanalizace (resp. s umístění nového kanalizačního potrubí a napojení stávající dešťové kanalizace) na dotčených pozemcích ve vlastnictví soukromého vlastníka – na p.p.č. 2783; p.p.č. 2784/2; p.p.č. 2797; p.p.č. 2795</w:t>
      </w:r>
    </w:p>
    <w:p>
      <w:pPr>
        <w:pStyle w:val="Heading2"/>
        <w:numPr>
          <w:ilvl w:val="0"/>
          <w:numId w:val="0"/>
        </w:numPr>
        <w:ind w:left="0" w:right="0" w:hanging="0"/>
        <w:rPr>
          <w:shd w:fill="auto" w:val="clear"/>
        </w:rPr>
      </w:pPr>
      <w:r>
        <w:rPr>
          <w:shd w:fill="auto" w:val="clear"/>
        </w:rPr>
        <w:t>- Souhlas jako vlastníka lesního pozemku, v jehož blízkosti a na jehož pozemku se řešená stavba umisťuje a zasahuje do ochranného pásma lesa (50m) – p.p.č. 278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CETIN a.s., č.j.: 312143/23, ze dne 9.11.202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Městský úřad Pelhřimov, odbor životního prostředí, č.j.: MPe/OŽP/1933/2023-2, ze dne 13.11.2023</w:t>
      </w:r>
    </w:p>
    <w:p>
      <w:pPr>
        <w:pStyle w:val="Heading2"/>
        <w:ind w:left="879" w:right="0" w:hanging="765"/>
        <w:rPr>
          <w:shd w:fill="auto" w:val="clear"/>
        </w:rPr>
      </w:pPr>
      <w:r>
        <w:rPr>
          <w:shd w:fill="auto" w:val="clear"/>
        </w:rPr>
        <w:t>Ministerstvo obrany – souhlasné závazné stanovisko, č. j. MO 919044/2023-1322, ze dne 27. 11. 2023</w:t>
      </w:r>
    </w:p>
    <w:p>
      <w:pPr>
        <w:pStyle w:val="Heading1"/>
        <w:spacing w:before="227" w:after="170"/>
        <w:ind w:left="0" w:right="0" w:hanging="0"/>
        <w:rPr>
          <w:shd w:fill="auto" w:val="clear"/>
        </w:rPr>
      </w:pPr>
      <w:r>
        <w:rPr>
          <w:shd w:fill="auto" w:val="clear"/>
        </w:rPr>
        <w:t>Plná moc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E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E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4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8" w:after="28"/>
      <w:ind w:left="879" w:right="0" w:hanging="765"/>
      <w:jc w:val="both"/>
      <w:outlineLvl w:val="1"/>
    </w:pPr>
    <w:rPr>
      <w:rFonts w:ascii="Arial" w:hAnsi="Arial" w:cs="Arial"/>
      <w:b w:val="false"/>
      <w:bCs/>
      <w:i w:val="false"/>
      <w:iCs/>
      <w:sz w:val="22"/>
      <w:szCs w:val="28"/>
      <w:u w:val="non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spacing w:before="28" w:after="28"/>
    </w:pPr>
    <w:rPr>
      <w:sz w:val="22"/>
    </w:rPr>
  </w:style>
  <w:style w:type="paragraph" w:styleId="Slovnpsmena">
    <w:name w:val="Číslování - písmena"/>
    <w:basedOn w:val="Slovn2"/>
    <w:qFormat/>
    <w:pPr>
      <w:spacing w:before="57" w:after="57"/>
    </w:pPr>
    <w:rPr/>
  </w:style>
  <w:style w:type="paragraph" w:styleId="Odrkypomlky">
    <w:name w:val="Odrážky - pomlčky"/>
    <w:basedOn w:val="Slovn1"/>
    <w:qFormat/>
    <w:p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suppressAutoHyphens w:val="true"/>
      <w:kinsoku w:val="true"/>
      <w:overflowPunct w:val="true"/>
      <w:autoSpaceDE w:val="true"/>
      <w:bidi w:val="0"/>
      <w:spacing w:before="57" w:after="57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17:00Z</dcterms:created>
  <dc:creator>Michal Kot</dc:creator>
  <dc:description/>
  <dc:language>en-US</dc:language>
  <cp:lastModifiedBy/>
  <cp:lastPrinted>2023-10-31T09:27:00Z</cp:lastPrinted>
  <dcterms:modified xsi:type="dcterms:W3CDTF">2023-11-28T07:31:12Z</dcterms:modified>
  <cp:revision>52</cp:revision>
  <dc:subject/>
  <dc:title>zpravy</dc:title>
</cp:coreProperties>
</file>